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8372358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637293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084786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